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161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224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991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232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285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315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1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42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875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406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84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288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468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800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93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