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6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27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448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851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99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61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669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81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63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18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573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7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83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