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29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568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29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636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255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240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699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3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606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887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979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419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696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51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88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837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439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