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65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61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90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79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50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905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57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70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22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15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86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481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67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98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15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