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721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8559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7562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206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1312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5646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9383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4136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4989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6743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478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027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312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