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29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60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69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143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4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567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1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15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492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323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72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27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76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904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286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61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608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