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39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767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952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675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15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359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05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16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870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941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34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50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178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989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