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9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33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212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675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428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22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788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292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197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111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640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338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