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813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564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46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06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86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12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54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30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51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66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8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4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3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5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77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24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2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