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783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300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416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319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261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566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184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04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152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634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50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98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84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533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44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