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86627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8718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17880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77430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71798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11095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3076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66063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38056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5645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89565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1935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2451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