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7209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6469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9222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2536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6035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1524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9563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366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4921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1945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640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460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552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3336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8883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3975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3610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