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434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610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688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729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392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424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714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64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990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558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621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641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947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76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754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