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145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769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36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204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595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349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720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187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386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267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149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486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72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