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294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38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850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903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228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43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924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08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403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86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057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9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106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581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67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362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601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