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504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28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160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11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591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935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166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58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967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25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60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095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477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711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625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