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96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14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98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69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63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06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789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539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21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978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39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82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294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