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01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378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42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00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61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9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4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97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28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0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33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144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32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3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3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