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681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553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245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395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650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504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833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980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607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85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315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336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769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867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904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