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094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995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041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431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566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005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435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868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566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741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009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063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978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