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017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979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64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439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996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06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650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927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845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114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282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019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473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350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375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83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875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