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23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83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848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029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630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931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574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695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286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306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833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382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453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412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974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