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576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633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235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279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768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275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216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047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185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745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268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179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980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