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671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6813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393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354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5091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6262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934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444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789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028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460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97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4066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410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697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135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726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