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787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947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875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790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91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985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061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12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364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293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705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457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696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361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881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