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607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746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317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23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004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513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444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957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340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082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35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888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81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