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666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721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28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5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332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77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891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003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17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1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3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68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68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805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293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214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748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