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70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1127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04114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25979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9523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269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6451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29532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4107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4326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168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3291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4707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5098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32540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