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1276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66314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58187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56062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76783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56037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85147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33486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62433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83967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29984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96168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08617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