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049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33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475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827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882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09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6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4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13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546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91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3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613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818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538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46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203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