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7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88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48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44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4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97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416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00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20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45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021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89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09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99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70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