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914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168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85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803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622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203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456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178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748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314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340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409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149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