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32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39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719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24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616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87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680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499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113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219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79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474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346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621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793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590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311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