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02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785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282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1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17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75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56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870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64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67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9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06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24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4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