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76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951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072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150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93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61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64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387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175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69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070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690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