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270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9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727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88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50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1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8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273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4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0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724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3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37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69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30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