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15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04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098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85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17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61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77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6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7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4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0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860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84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0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58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