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486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59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56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206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786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048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887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623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207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666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33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177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399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