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72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6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6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332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4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34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15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99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84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22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863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49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60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60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78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95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