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3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13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1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4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870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4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0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2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92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28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09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41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0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01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