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099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538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955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336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699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630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017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906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402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633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056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092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403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