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6881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9870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0379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941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154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2929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4310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120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112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7693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595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477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1796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0410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827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5914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700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