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43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074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721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07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6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58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832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612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65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352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850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177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756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857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14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