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79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0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952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186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10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708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647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77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971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23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0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0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83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