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82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35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14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32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1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51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418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588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70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876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206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2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59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24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66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46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36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