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4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43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2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602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1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74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092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91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3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52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53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680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72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67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18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