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1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2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208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4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28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624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91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92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86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72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01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5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33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