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453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869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995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65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933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644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830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829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754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726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871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115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349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883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535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804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557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