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53075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22645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03140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27375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03750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72373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97599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03621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38930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03673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02875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08958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13970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2243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37790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