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102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571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501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515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825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486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301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503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91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450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453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491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024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